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AŁ. NR 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303520" cy="570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YMIARY STOŁU ZE ZLEWEM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ługość</w:t>
        <w:tab/>
        <w:t>- 900 m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zerokość</w:t>
        <w:tab/>
        <w:t>- 600 m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ysokość</w:t>
        <w:tab/>
        <w:t>- 850 m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30"/>
        </w:tabs>
        <w:ind w:left="303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5:00Z</dcterms:created>
  <dc:creator>Mruk Kazimierz</dc:creator>
  <dc:description/>
  <cp:keywords/>
  <dc:language>en-US</dc:language>
  <cp:lastModifiedBy>Kazimierz Mruk</cp:lastModifiedBy>
  <dcterms:modified xsi:type="dcterms:W3CDTF">2020-12-16T12:20:00Z</dcterms:modified>
  <cp:revision>2</cp:revision>
  <dc:subject/>
  <dc:title>ZAŁ</dc:title>
</cp:coreProperties>
</file>