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>OPIS TECHNICZNY</w:t>
      </w:r>
    </w:p>
    <w:p>
      <w:pPr>
        <w:pStyle w:val="TextBodyIndent"/>
        <w:numPr>
          <w:ilvl w:val="0"/>
          <w:numId w:val="0"/>
        </w:numPr>
        <w:spacing w:lineRule="auto" w:line="360"/>
        <w:ind w:left="283" w:hanging="0"/>
        <w:jc w:val="center"/>
        <w:outlineLvl w:val="0"/>
        <w:rPr/>
      </w:pPr>
      <w:r>
        <w:rPr/>
        <w:t xml:space="preserve">DO DOKUMENTACJI PROJEKTOWO-KOSZTORYSOWEJ   NA </w:t>
      </w:r>
      <w:r>
        <w:rPr>
          <w:szCs w:val="24"/>
        </w:rPr>
        <w:t>PRACE REMONTOWE NA TERENIE OŚRODKA SZKOLENIOWO-REKREACYJNEGO PROKURATURY OKRĘGOWEJ W NIESULICA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PRZEDMIOT OPRACO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142" w:hanging="0"/>
        <w:rPr>
          <w:sz w:val="24"/>
        </w:rPr>
      </w:pPr>
      <w:r>
        <w:rPr>
          <w:sz w:val="24"/>
        </w:rPr>
        <w:t>Przedmiotem zamierzenia są roboty remontowe domków letniskowych,  budynków i obiektów  rekreacyjnych, infrastruktury  oraz uzupełnienie o obiekty i instalacje niezbędne do prawidłowego  i bezpiecznego funkcjonowania ośrodka szkoleniowo-rekreacyjnego, jak również realizacja zaleceń przeglądów okresowych.</w:t>
      </w:r>
    </w:p>
    <w:p>
      <w:pPr>
        <w:pStyle w:val="TextBody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PODSTAWA OPRACOW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Uzgodnienia z inwestorem co do zakresu , technologii i standardu wykonania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Pomiary i wizja lokalna w obiek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/>
        <w:t>Ceny jednostkowe robót podstawowych z powszechnie stosowanych aktualnych publikacji SEKOCENBUD za IV kw. 2020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/>
        <w:t>Rozporządzenia Ministra Infrastruktury z dnia 18 maja 2004r. w sprawie metod i podstaw sporządzania kosztorysu inwestorskiego ( Dz.U. nr 130 poz.138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>
          <w:bCs/>
          <w:szCs w:val="24"/>
        </w:rPr>
        <w:t xml:space="preserve">Rozporządzenie Ministra Infrastruktury </w:t>
      </w:r>
      <w:r>
        <w:rPr>
          <w:szCs w:val="24"/>
        </w:rPr>
        <w:t xml:space="preserve">z dnia 12 kwietnia 2002 r. </w:t>
      </w:r>
      <w:r>
        <w:rPr>
          <w:bCs/>
          <w:szCs w:val="24"/>
        </w:rPr>
        <w:t>w sprawie warunków technicznych, jakim powinny odpowiadać budynki i ich usytuowanie-</w:t>
      </w:r>
      <w:r>
        <w:rPr>
          <w:szCs w:val="24"/>
        </w:rPr>
        <w:t>(Dz. U. z dnia 15 czerwca 2002 r. z późn. zmianami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ZAŁOŻENIA WYJŚCIOWE DO KOSZTORYSO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caps/>
        </w:rPr>
        <w:t>3.1. Podstawa wyliczenia ilości robót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Podstawą wyliczenia ilości robót  są pomiary z natury dokonane w terenie oraz sporządzone rysunki poglądowe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aps/>
        </w:rPr>
        <w:t>3.2. Podstawy ustalenia nakładów rzeczowych.</w:t>
      </w:r>
    </w:p>
    <w:p>
      <w:pPr>
        <w:pStyle w:val="Normal"/>
        <w:spacing w:lineRule="auto" w:line="360"/>
        <w:ind w:left="426" w:hanging="0"/>
        <w:rPr/>
      </w:pPr>
      <w:r>
        <w:rPr/>
        <w:t>Podstawy ustalenia nakładów rzeczowych stanowią  katalogi nakładów rzeczowych i analiza indywidualna.</w:t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3.3. Podstawa ustalenia cen czynników produkcji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Rozporządzenie Ministra Infrastruktury z dnia 18 maja 2004r. w sprawie metod i postaw sporządzania kosztorysu inwestorskiego ( Dz.U. nr 130 poz.1389)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Ceny nie ujęte w informatorach przyjęto wg informacji producenta lub hurtowni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Kosztorys sporządzono metodą szczegółową z wyliczeniem w poz. kosztorysowych cen jednostkowych brutto bez VAT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aps/>
        </w:rPr>
        <w:t>3.4. Zastosowane stawki i narzuty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Dla robót budowlanych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awka roboczogodziny netto</w:t>
        <w:tab/>
        <w:tab/>
        <w:t>-   20,37 zł/r-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oszty pośredni ( od R+S )</w:t>
        <w:tab/>
        <w:tab/>
        <w:t>-    66,1 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ysk ( od R+M+S+Kp )</w:t>
        <w:tab/>
        <w:tab/>
        <w:tab/>
        <w:t>-    10,9 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oszty zakupu (od M)</w:t>
        <w:tab/>
        <w:tab/>
        <w:tab/>
        <w:t>-         3 %</w:t>
      </w:r>
    </w:p>
    <w:p>
      <w:pPr>
        <w:pStyle w:val="Normal"/>
        <w:ind w:left="568" w:hanging="0"/>
        <w:jc w:val="both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4.OPIS TECHNICZNY ZAKRESU ROBÓT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ind w:left="1866" w:hanging="1866"/>
        <w:rPr>
          <w:b/>
          <w:b/>
          <w:sz w:val="24"/>
        </w:rPr>
      </w:pPr>
      <w:r>
        <w:rPr>
          <w:b/>
          <w:sz w:val="24"/>
        </w:rPr>
        <w:t>ROBOTY BUDOWLAN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>Skucie posadzki ceramicznej i warstwy wyrównawczej w pokojach domku „Marta” oraz cokolików w 7 domkach + w domku dla niepełnosprawnych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sz w:val="24"/>
          <w:szCs w:val="24"/>
        </w:rPr>
        <w:t>Wykonanie pocienionej do ~4 warstwy wyrównawczej w domku „Marta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>Wykonanie warstwy szczepnej z kwarcem np. Eco Prim Grip na istniejących posadzkach ceramicznych pod ułożenie mat grzewczych w 6 domkach oraz w domku dla niepełnosprawnych (poza Martą)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sz w:val="24"/>
          <w:szCs w:val="24"/>
        </w:rPr>
        <w:t xml:space="preserve">Wykonanie posadzek i cokolików z płytek np. Hard Rock Red 33x33 Stargres lub porównywalnych  układanych w karo na zatopionych  matach grzejnych w 8 domkach letniskowych,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sz w:val="24"/>
          <w:szCs w:val="24"/>
        </w:rPr>
        <w:t>Przygotowanie do malowania ze skasowaniem zacieków oraz malowanie konserwacyjne 7 domków  letniskowych i świetlicy, wykonanych w technologii tradycyjnej, farbami emulsyjnymi akrylowy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>Malowanie konserwacyjne ścian zewnętrznych elewacji 7 domków  letniskowych i świetlicy, wykończonych tynkami szlachetnymi typy „baranek” w technologii lekko-mokrej ze zmyciem ciśnieniowym, gruntowaniem i malowaniem farbami siliksanowymi przy użyciu materiałów jednej technologii (jednego producenta} np. FAST  Si-S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sz w:val="24"/>
          <w:szCs w:val="24"/>
        </w:rPr>
        <w:t>Odtworzenie tynku kamyczkowego (nałożenie dodatkowej warstwy na całych powierzchniach) na cokołach 7 domków  letniskowych, świetlicy, betonowych płytach fundamentowych  altany, recepcji, domku dla dzieci oraz nadbudowy studni głębinowej z kręgu betonowego, ze zmyciem ciśnieniowym, uzupełnieniem ubytków, gruntowaniem i nałożeniem warstwy tynku kamyczkowego przy użyciu materiałów jednej technologii (jednego producenta} np. FAST  Granit MIN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>Montaż obróbek blacharskich okapów, rynien # 100 i rur spustowych #80 zakończonych „żygaczami”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Malowanie elementów drewnianych obudów i podcieni domków letniskowych, drewnianych elementów zewnętrznych recepcji, wszystkich elementów konstrukcji, poszycia i wyposażenia altany lakierobejcą, np. lazurą ochronną V33 w kolorze istniejących powłok ochronnych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Wykonanie wokół domków letniskowych, budynku recepcji, rowerowni i altany opasek z kostki betonowej 20*10 gr. 6 cm w kolorze ceglastym szer, 40 cm + obrzeża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sz w:val="24"/>
          <w:szCs w:val="24"/>
        </w:rPr>
        <w:t>Likwidacja jednej kabiny wc w świetlicy pod projektowany natrysk,  polegająca na likwidacji drzwi, rozbiórce ścianki przedniej, wymianie okładzin ściennych i podłogowych oraz wykonanie sufitu podwieszanego  w przestrzeni likwidowanego wc i częściowo w przedsionku wg załączonego rysunku wykonawczego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>Skucie i uzupełnienie z przygotowaniem powierzchni odparzonych okładzin ceramicznych przed kabiną  wc w świetlicy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W domku letniskowym dla niepełnosprawnych  „Wanda” skucie posadzki i warstwy wyrównawczej pod natrysk bezprogowy , wylanie warstwy spadkowej pod nieckę natrysku  oraz ułożenie posadzki ceramicznej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Wymiana grilla w altanie na nowy -gotowy wyrób  z prefabrykowanego uszlachetnionego betonu barwionego w masie z płytą z granulowanego marmuru o zwiększonej odporności na wysokie temperatury ( zał. nr 2)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Demontaż-likwidacja domku dla dzieci, malowanie konserwacyjne farbą olejną ogrodzenia w istniejących kolorach oraz płyty betonowej farbą akrylowo-poliuretanową w kolorze zielonym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>Demontaż istniejących i ułożenie w szerszym zakresie nowych chodników z płyt betonowych ażurowych 60*40 cm na warstwie filtracyjnej i podsypce piaskowej z wypełnieniem ażuru miałem kamiennym w zakresie określonym w załączniku graficznym nr 1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sz w:val="24"/>
          <w:szCs w:val="24"/>
        </w:rPr>
        <w:t>Wykonanie opaski wokół studni głębinowej o szer. 1,0 m z kostki granitowej  o wysokości 10*10 cm na podsypce cementowo-piaskowej z wypełnieniem spoin piaskiem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>Wymiana  ponadwymiarowej bramki  zasiek na odpady na bramkę o wysokości 1,50 m, szerokości skrzydła 0,9 m, z paneli 2D #6*5*6 z ramą z profilu zamkniętego 40*40 cynkowana i malowana proszkowo  z montażem-zamknięcie na kłódkę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>Ciśnieniowe oczyszczenie dachu zasiek z płyt poliuretanowych, malowanie konserwacyjne konstrukcji zadaszenia oraz tynków ścianek zasiek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sz w:val="24"/>
          <w:szCs w:val="24"/>
        </w:rPr>
        <w:t>Uzupełnienie murków oporowych schodów terenowych z kostki granitowej szarej 15/17  na zaprawie cementowej ze spoinowaniem z rozbiórką istniejących ceglanych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sz w:val="24"/>
          <w:szCs w:val="24"/>
        </w:rPr>
        <w:t>Wymiana obramowania studni odwodnieniowej z cegły pełnej na opaskę z kostki granitowej szarej 15/17 na zaprawie cementowej ze spoinowaniem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sz w:val="24"/>
          <w:szCs w:val="24"/>
        </w:rPr>
        <w:t>Wymiana istniejącego ogrodzenia z siatki plecionej na słupkach żelbetowych wzdłuż drogi dojazdowej do ośrodka, na panelowe cynkowane i powlekane PCV  3D #4 mm H=173 z osadzeniem słupków w odstępach 2.50 m z płytami cokołowymi gładkimi 2500*250*40 mm, ręcznym karczowaniem i oczyszczeniem krzaków w linii ogrodzenia oraz profilowaniem gruntu pod schodkowe osadzenie cokołów w zakresie ujętym w zał. graficznym nr 1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>Wymiana ogrodzenie z siatki plecionej ślimakowej ocynkowanej + PCV  wysokości 1.50  m z pozostawieniem istniejących   słupków stalowych z ręcznym karczowaniem i oczyszczeniem krzaków w linii ogrodzenia, prostowaniem części słupków i ich malowaniem w zakresie ujętym w zał. graficznym nr 1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sz w:val="24"/>
          <w:szCs w:val="24"/>
        </w:rPr>
        <w:t>Wymiana bramy z siatki plecionej na nową o szer. 4,0 m o szerokości skrzydeł 2*1.95m z paneli 2D #6*5*6 wys. 190 cm   z ramą z profilu zamkniętego 40*40*4 cynkowana i malowana proszkowo  na gotowych słupkach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</w:rPr>
      </w:pPr>
      <w:r>
        <w:rPr>
          <w:sz w:val="24"/>
          <w:szCs w:val="24"/>
        </w:rPr>
        <w:t>Wymiana bramki z siatki plecionej  na nową  o wysokości 1,90 m, szerokości skrzydła 1.0 m z paneli 2D #6*5*6, wys. 150 cm  z ramą z profilu zamkniętego 40*40*4 cynkowanego i malowanego proszkowo  na gotowych słupkach.</w:t>
      </w:r>
    </w:p>
    <w:p>
      <w:pPr>
        <w:pStyle w:val="TextBody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ind w:left="1146" w:hanging="1146"/>
        <w:rPr>
          <w:b/>
          <w:b/>
          <w:sz w:val="24"/>
        </w:rPr>
      </w:pPr>
      <w:r>
        <w:rPr>
          <w:b/>
          <w:sz w:val="24"/>
        </w:rPr>
        <w:t>ROBOTY SANITARN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 domkach letniskowych oraz świetlicy wymiana  armatury sanitarnej tj. baterii umywalkowych, zlewozmywakowych oraz natryskowych  jednouchwytowych, zaworów  kątowych pod umywalkami, zlewozmywakami wraz z wężykami w oplocie metalowym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 domkach letniskowych z wyjątkiem z wyjątkiem domku dla niepełnosprawnych  Wanda, wymiana brodzików i kabin PCV na zestawy natryskowe kwadratowe PCV 90*90 z kabinami ze szkła szronionego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 domku dla niepełnosprawnych Wanda demontaż brodzika, kabiny PCV i umywalki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 świetlicy w uprzednio przygotowanym pomieszczeniu montaż  zestawu natryskowe kwadratowe PCV 90*90 z kabiną ze szkła szronionego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 domku letniskowym dla niepełnosprawnych  „Wanda” demontaż istniejącego brodzika natryskowego wraz z podejściem odpływowym a po wylaniu podbudowy betonowej pod brodzik ceramiczny na poziomie posadzki z progiem odrzucającym wys. 5 mm,  montaż odpływu liniowego ze stali nierdzewnej długości 1200 mm wraz z syfonem i</w:t>
      </w:r>
      <w:r>
        <w:rPr>
          <w:sz w:val="24"/>
          <w:szCs w:val="24"/>
          <w:lang w:val="en-US"/>
        </w:rPr>
        <w:t xml:space="preserve"> podejściem odpływowym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 domku jw. montaz nowej umywalki dla niepełnosprawnych z syfonem podtynkowych chromowanym i odprowadzeniem  rurą PVC #50 do wymienianego podejścia do wc na stelażu -trójnika 110x50/45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 domku jw. montaż uchwytów stałych i uchylnych przy wc i umywalce oraz uchwytu kątowego prysznicowego fi 32 w przestrzeni brodziku – wszystkie ze stali nierdzewnej 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 budynku świetlicy wykonanie wentylacji wywiewnej kabiny wc, natrysku i przedsionka w przestrzeni sufitu podwieszanego  z wyprowadzeniem ponad dach poprzez istniejący wywietrzak dachowy cylindryczny o średnicy 110 mm, włączenie zamontowanych wentylatorów łazienkowych sufitowych ze zwłoką 5 min. do istniejącej instalacji elektrycznej  oświetleniowej oraz uzupełnienie w niezbędnym zakresie pokrycia dachowego z papy termozgrzewalnej i tynków  wewnętrznych w otoczeniu przekuć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 domku letniskowym ”Małgosia”  wymiana podejścia odprowadzenia wody deszczowej z połaci dachu z rur i kształtek PCV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 domku letniskowym „Kasia” wymiana drzwiczek maskujących dostęp do zawor</w:t>
      </w:r>
      <w:r>
        <w:rPr>
          <w:sz w:val="24"/>
          <w:szCs w:val="24"/>
          <w:lang w:val="en-US"/>
        </w:rPr>
        <w:t>ów odcinających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sz w:val="24"/>
          <w:szCs w:val="24"/>
          <w:lang w:val="en-US"/>
        </w:rPr>
        <w:t>W domku letniskowym „Beata” wymiana sedesu ustępowego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 obudowie studni głębinowej usunięcie  ziemi poniżej rury ochronnej około 30 cm i wybetonowanie posadzki z zagłębieniem odwadniającym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ymiana istniejącego stanowiska gospodarczego ze zlewem na stół ze zlewem i półką ze stali nierdzewnej o wymiarach 900 x 600 x 850 z podłączeniem do kanalizacji oraz wykonaniem i osadzeniem konstrukcji wsporczej do umocowania węża ogrodowego  na bębnie,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porządkowanie terenu poprzez wycięcie zakrzaczeń,</w:t>
      </w:r>
      <w:r>
        <w:rPr>
          <w:sz w:val="24"/>
          <w:szCs w:val="24"/>
          <w:lang w:val="en-US"/>
        </w:rPr>
        <w:t xml:space="preserve"> samosiejek drzew i traw </w:t>
      </w:r>
      <w:r>
        <w:rPr>
          <w:sz w:val="24"/>
          <w:szCs w:val="24"/>
          <w:lang w:val="en-US"/>
        </w:rPr>
        <w:t>przy bezodpływowych zbiornikach ścieków.</w:t>
      </w:r>
    </w:p>
    <w:p>
      <w:pPr>
        <w:pStyle w:val="TextBody"/>
        <w:spacing w:lineRule="auto" w:line="360"/>
        <w:ind w:left="42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284" w:leader="none"/>
        </w:tabs>
        <w:ind w:left="1866" w:hanging="2008"/>
        <w:rPr>
          <w:b/>
          <w:b/>
          <w:sz w:val="24"/>
        </w:rPr>
      </w:pPr>
      <w:r>
        <w:rPr>
          <w:b/>
          <w:sz w:val="24"/>
        </w:rPr>
        <w:t>ROBOTY ELEKTRYCZNE</w:t>
      </w:r>
    </w:p>
    <w:p>
      <w:pPr>
        <w:pStyle w:val="TextBody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Cs w:val="24"/>
        </w:rPr>
        <w:t>Wykonanie ogrzewania podłogowego z elektrycznych mat grzejnych o mocy 2*1200W z programowalnymi termostatami w pokojach 7 domków letniskowych oraz w domku dla niepełnosprawnych o mocy 900W i 1050W łącznie z łazienką z odrębną dla niej matą grzejną o mocy 525W i programatorem w miejscu istniejącego gniazda 230V-patrz zał. nr 8 i 9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Cs w:val="24"/>
        </w:rPr>
        <w:t>Wykonanie    w 8 domkach obwodów od TB do puszek fi 60 przewodem YDY pżo 3x 2,5mm2 p/t do zasilania regulatorów temperatury – patrz zał. nr 8 i 9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 TB 8 domków zabudowa wyłączników nadmiarowo-prądowych o charakterystyce S 301 B16A do zasilania regulatora temperatur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W łazienkach 7 domków letniskowych  zamontowanie grzejników łazienkowych z pałąkami na ręczniki     np. GH200 o mocy 2000W firmy Tesy  i zasilenie  z istniejących gniazda wtyk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Cs w:val="24"/>
        </w:rPr>
        <w:t>Wykonanie w bud. świetlicy  instalacji siłowej YDYp 5*6 mm2 z istniejącej tablicy bezpiecznikowej  do podgrzewacza przepływowego 400V 18kW, zaprojektowanego do instalacji w przyległym do natrysku pom. wc wg. rys. wykonawczego-zał. nr 1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Cs w:val="24"/>
        </w:rPr>
        <w:t>Zabudowanie wyłącznika nadmiarowo-prądowego trójfazowego o charakterystyce zwłocznej S 303 B 32A ( do zabezpieczenia PPW-18kW ) w miejsce istniejącego zabezpieczenia( istniejące zabezpieczenie zdemontowa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Wykonanie w bud. świetlicy wypustu oświetleniowego dla oświetlenia przestrzeni natrysku z montażem oprawy ledowej -plafonu łazienkowego 1*LED 12V/230V IP6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 xml:space="preserve">Wykonanie w bud. świetlicy ogrzewania elektrycznego konwektorowego </w:t>
        <w:br/>
        <w:t>4 grzejnikami np. model F 125 o mocy 1000W firmy Atlanic o mocy 2000W każdy, zasilanych z istniejącej tablicy TB odrębnymi 4 obwodami przewodem YDYpżo 3x 2,5mm2 p/t, zakończonych gniazdami wtykowymi o IP 44 i zabezpieczenie wyłącznikami nadmiarowo-prądowymi o charakterystyce S 301 B16A w ww. TB-patrz zał nr 1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W pomieszczeniu kuchennym świetlicy zamontowanie grzejnika konwertorowego   np. model F 125 o mocy 1000W firmy Atlanic i zasilenie  z istniejącego gniazda wtyk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W pomieszczeniu umywalni  zamontowanie grzejnika łazienkowego     np. GH200 o mocy 2000W firmy Tesy  i zasilenie  z istniejącego gniazda wtyk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Przebudowa tablicy  bezpiecznikowej w domku  nr 6 Marta do zasilenia budynku recepcji wg. schematu w załączniku nr 4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Cs w:val="24"/>
        </w:rPr>
        <w:t>Montaż tablicy  bezpiecznikowej w budynku recepcji   z osprzętem modułowym  wg. schematu w załączniku nr 4 z podłączeniem WLZ-tu i wpięciem instalacji wewnętrz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Cs w:val="24"/>
        </w:rPr>
        <w:t>Wykonanie WLZ pomiędzy domkiem nr 6 Marta a recepcją- bud. nr 16 kablem YKY 5x6 mm2  z wykonaniem   rowów kablowych, ułożeniem folii identyfikacyjnej niebieskiej  nad kablem i zasypanie wykopów-patrz zał, nr 1,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  <w:tab/>
        <w:tab/>
        <w:tab/>
        <w:tab/>
        <w:tab/>
        <w:tab/>
        <w:tab/>
        <w:t>------------------------------------------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S   P   O   R   Z   Ą   D   Z   I   Ł 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360"/>
        <w:jc w:val="both"/>
        <w:rPr/>
      </w:pPr>
      <w:r>
        <w:rPr/>
        <w:t>ZAŁĄCZNIKI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3306" w:hanging="2739"/>
        <w:jc w:val="both"/>
        <w:rPr/>
      </w:pPr>
      <w:r>
        <w:rPr/>
        <w:t>Plan sytuacyjny zagospodarowania  działki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3306" w:hanging="2739"/>
        <w:jc w:val="both"/>
        <w:rPr/>
      </w:pPr>
      <w:r>
        <w:rPr/>
        <w:t>Projektowany grill prefabrykowan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3306" w:hanging="2739"/>
        <w:jc w:val="both"/>
        <w:rPr/>
      </w:pPr>
      <w:r>
        <w:rPr>
          <w:strike/>
        </w:rPr>
        <w:t>Projektowana ława piknikowa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3306" w:hanging="2739"/>
        <w:jc w:val="both"/>
        <w:rPr/>
      </w:pPr>
      <w:r>
        <w:rPr/>
        <w:t>Schemat TB dla „Recepcji” i rozbudowy TB „Marta”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3306" w:hanging="2739"/>
        <w:jc w:val="both"/>
        <w:rPr/>
      </w:pPr>
      <w:r>
        <w:rPr/>
        <w:t>Projektowany stół gospodarczy ze zlewem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3306" w:hanging="2739"/>
        <w:jc w:val="both"/>
        <w:rPr/>
      </w:pPr>
      <w:r>
        <w:rPr/>
        <w:t>Przebudowa pom. wc pod montaż  natrysku – rys. wykonawczy nr 1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3306" w:hanging="2739"/>
        <w:jc w:val="both"/>
        <w:rPr/>
      </w:pPr>
      <w:r>
        <w:rPr/>
        <w:t>Przebudowa łazienki dla niepełnosprawnych – rys. wykonawczy nr2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3306" w:hanging="2739"/>
        <w:jc w:val="both"/>
        <w:rPr/>
      </w:pPr>
      <w:r>
        <w:rPr/>
        <w:t>Ogrzewanie elektryczne 7 domków powtarzalnych – rys. wykonawczy nr 3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3306" w:hanging="2739"/>
        <w:jc w:val="both"/>
        <w:rPr/>
      </w:pPr>
      <w:r>
        <w:rPr/>
        <w:t>Ogrzewanie elektryczne domku dla niepełnosprawnych–rys. wykonawczy nr 4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3306" w:hanging="2739"/>
        <w:jc w:val="both"/>
        <w:rPr/>
      </w:pPr>
      <w:r>
        <w:rPr/>
        <w:t>Wykonanie ogrzewania elektrycznego w świetlicy – rys. wykonawczy nr     5</w:t>
      </w:r>
    </w:p>
    <w:sectPr>
      <w:footerReference w:type="default" r:id="rId2"/>
      <w:type w:val="nextPage"/>
      <w:pgSz w:w="11906" w:h="16838"/>
      <w:pgMar w:left="1418" w:right="1418" w:gutter="567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65"/>
        </w:tabs>
        <w:ind w:left="908" w:hanging="340"/>
      </w:pPr>
      <w:rPr>
        <w:rFonts w:ascii="Liberation Serif" w:hAnsi="Liberation Serif" w:cs="Liberation Serif" w:hint="default"/>
      </w:rPr>
    </w:lvl>
    <w:lvl w:ilvl="1">
      <w:start w:val="4"/>
      <w:numFmt w:val="decimal"/>
      <w:lvlText w:val="%2.2"/>
      <w:lvlJc w:val="left"/>
      <w:pPr>
        <w:tabs>
          <w:tab w:val="num" w:pos="708"/>
        </w:tabs>
        <w:ind w:left="1146" w:firstLine="360"/>
      </w:pPr>
      <w:rPr/>
    </w:lvl>
    <w:lvl w:ilvl="2">
      <w:start w:val="1"/>
      <w:numFmt w:val="bullet"/>
      <w:lvlText w:val="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306" w:hanging="360"/>
      </w:pPr>
      <w:rPr/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186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732"/>
        </w:tabs>
        <w:ind w:left="37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238"/>
        </w:tabs>
        <w:ind w:left="52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104"/>
        </w:tabs>
        <w:ind w:left="7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10"/>
        </w:tabs>
        <w:ind w:left="8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476"/>
        </w:tabs>
        <w:ind w:left="104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982"/>
        </w:tabs>
        <w:ind w:left="119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848"/>
        </w:tabs>
        <w:ind w:left="13848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  <w:lvl w:ilvl="1">
      <w:start w:val="4"/>
      <w:numFmt w:val="decimal"/>
      <w:lvlText w:val="%2.1."/>
      <w:lvlJc w:val="left"/>
      <w:pPr>
        <w:tabs>
          <w:tab w:val="num" w:pos="708"/>
        </w:tabs>
        <w:ind w:left="1866" w:hanging="360"/>
      </w:pPr>
      <w:rPr/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965"/>
        </w:tabs>
        <w:ind w:left="908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37:00Z</dcterms:created>
  <dc:creator>Master</dc:creator>
  <dc:description/>
  <cp:keywords/>
  <dc:language>en-US</dc:language>
  <cp:lastModifiedBy>MalgorzataJasinska</cp:lastModifiedBy>
  <cp:lastPrinted>2020-12-17T06:36:00Z</cp:lastPrinted>
  <dcterms:modified xsi:type="dcterms:W3CDTF">2020-12-21T09:02:00Z</dcterms:modified>
  <cp:revision>17</cp:revision>
  <dc:subject/>
  <dc:title>OPIS TECHNICZNY</dc:title>
</cp:coreProperties>
</file>